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郑州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临床医学博士专业学位论文自评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92"/>
        <w:gridCol w:w="861"/>
        <w:gridCol w:w="2160"/>
        <w:gridCol w:w="2520"/>
        <w:gridCol w:w="1260"/>
        <w:gridCol w:w="1620"/>
      </w:tblGrid>
      <w:tr>
        <w:trPr>
          <w:trHeight w:val="37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论文题目（中文）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二级学科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565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论文的主要贡献：</w:t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299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在学期间的主要科研成果（与学位论文相关的论文、著作、作品、专利、发明或科研奖励）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序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署名排序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楷体_GB2312;楷体"/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楷体_GB2312;楷体"/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楷体_GB2312;楷体"/>
                <w:b/>
                <w:bCs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刊物、出版社或成果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鉴定单位的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发表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刊号、发明或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专利号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800" w:right="1800" w:gutter="0" w:header="0" w:top="1156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13:00Z</dcterms:created>
  <dc:creator>微软用户</dc:creator>
  <dc:description/>
  <cp:keywords/>
  <dc:language>en-US</dc:language>
  <cp:lastModifiedBy>dell</cp:lastModifiedBy>
  <dcterms:modified xsi:type="dcterms:W3CDTF">2017-09-11T02:01:00Z</dcterms:modified>
  <cp:revision>6</cp:revision>
  <dc:subject/>
  <dc:title>郑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